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>სპეციალობა  –    ტურიზმი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 I  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b/>
          <w:i/>
          <w:lang w:val="ka-GE"/>
        </w:rPr>
        <w:t>98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თნოლოგი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მ. ბურდიაშვილი</w:t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თნოლოგი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მ. ბურდიაშვილი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კურსი ტურიზმ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, ნ. ცქიტიშვილი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კურსი ტურიზმ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, ნ. ცქიტიშვილი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კონომიკის პრინციპებ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რინკი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კონომიკის პრინციპ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ვ. ხიზანიშვილი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/საქართველოს ისტორია/მხარეთმცოდნეობა/ქართული კულტურის საფუძვლ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/დ. ონიკაძე/თ. ზუბიტაშვილი/ნ. ცქიტი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/საქართველოს ისტორია/მხარეთმცოდნეობა/ქართული კულტურის საფუძვლ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/დ. ონიკაძე/თ. ზუბიტაშვილი/ნ. ცქიტიშვილი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ინფორმაციო ტექნოლოგიებ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lang w:val="ka-GE"/>
              </w:rPr>
              <w:t>ასისტ.პროფ. რ. ფირანი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ინფორმაციო ტექნოლოგი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პროფ. რ. ფირანი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7:00Z</dcterms:created>
  <dc:creator>samartali</dc:creator>
  <dc:description/>
  <cp:keywords/>
  <dc:language>en-US</dc:language>
  <cp:lastModifiedBy>Socebi</cp:lastModifiedBy>
  <cp:lastPrinted>2014-09-23T13:59:00Z</cp:lastPrinted>
  <dcterms:modified xsi:type="dcterms:W3CDTF">2014-09-23T09:59:00Z</dcterms:modified>
  <cp:revision>64</cp:revision>
  <dc:subject/>
  <dc:title/>
</cp:coreProperties>
</file>